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Поддубро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4 год и на плановый период 2025 и 2026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(МУНИЦИПАЛЬНЫМ ПРОГРАММАМ СЕЛЬСКОГО ПОСЕЛЕНИЯ ПОДДУБРОВСКИЙ 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2024 ГОД И НА ПЛАНОВЫЙ ПЕРИОД 2025 И 2026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709"/>
        <w:gridCol w:w="709"/>
        <w:gridCol w:w="992"/>
        <w:gridCol w:w="851"/>
        <w:gridCol w:w="708"/>
        <w:gridCol w:w="567"/>
        <w:gridCol w:w="1701"/>
        <w:gridCol w:w="1701"/>
        <w:gridCol w:w="1735"/>
      </w:tblGrid>
      <w:tr>
        <w:trPr>
          <w:trHeight w:val="627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4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5 год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6 год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Поддубров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 Поддубров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 775 275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852 255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100 836,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Поддубровский сельсовет»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144 20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796 082,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796 208,0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Поддубровски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 872 52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524 405,1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524 531,1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469 6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97 581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97 58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79 3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2 442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2 44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80 71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08 139,8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08 539,4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 25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 0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 000,00</w:t>
            </w:r>
          </w:p>
        </w:tc>
      </w:tr>
      <w:tr>
        <w:trPr>
          <w:trHeight w:val="17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242,3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 968,68</w:t>
            </w:r>
          </w:p>
        </w:tc>
      </w:tr>
      <w:tr>
        <w:trPr>
          <w:trHeight w:val="182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Поддубров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6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676,8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676,88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Поддубровский  сельсов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4"/>
              </w:rPr>
            </w:pPr>
            <w:r>
              <w:rPr>
                <w:sz w:val="24"/>
              </w:rPr>
              <w:t>271 6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676,8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676,88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рограмма «Обеспечение безопасности человека и природной среды на территории сельского поселения Поддубров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Защита  населения и территории от чрезвычайных ситуаций природного и техногенного характера, пожарная безопасность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Реализация переданных полномочий в части предупреждения и ликвидации последствий чрезвычайных ситуаций</w:t>
            </w:r>
            <w:r>
              <w:rPr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1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Подпрограмма «Развитие инфраструктуры и повышение уровня благоустройства на территории сельского поселения Поддубр</w:t>
            </w:r>
            <w:r>
              <w:rPr>
                <w:b/>
                <w:spacing w:val="-2"/>
                <w:sz w:val="24"/>
              </w:rPr>
              <w:t>ов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24 735 24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09 186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00 138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 «Капитальный ремонт , ремонт и содержание автомобильных дорог общего поль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 992 35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осуществление дорожной деятельност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 992 35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D0D0D"/>
                <w:sz w:val="24"/>
              </w:rPr>
              <w:t>21 447 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D0D0D"/>
                <w:sz w:val="24"/>
              </w:rPr>
              <w:t>1 913 406,2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D0D0D"/>
                <w:sz w:val="24"/>
              </w:rPr>
              <w:t>1 804 358,13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1 447 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D0D0D"/>
                <w:sz w:val="24"/>
              </w:rPr>
              <w:t>1 913 406,2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D0D0D"/>
                <w:sz w:val="24"/>
              </w:rPr>
              <w:t>1 804 358,13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 77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 779,8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 779,87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 Обеспечение реализации мероприятия по организации энергосбережения и повышения энергетической эффективности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95 77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Подпрограмма «Развитие социальной сферы в сельском поселения Поддубр</w:t>
            </w:r>
            <w:r>
              <w:rPr>
                <w:b/>
                <w:spacing w:val="-2"/>
                <w:sz w:val="24"/>
              </w:rPr>
              <w:t xml:space="preserve">овский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804 14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46 986,9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04 490,7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Поддубро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779 14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845 986,9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04 490,7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луживание населения, комплектование и обеспечение сохранности библиотечных фондов сель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6 24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062 90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845 986,9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04 490,7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Поддубровский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Поддубровски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 775 275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852 255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100 836,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93 19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28 043,1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774 139,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40 66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73 614,1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73 614,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65 94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73 614,1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73 614,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 56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 56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38 000,0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Поддубровски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0 000,0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Поддубровский </w:t>
            </w:r>
            <w:r>
              <w:rPr>
                <w:sz w:val="24"/>
              </w:rPr>
              <w:t>сельсовет</w:t>
            </w:r>
            <w:r>
              <w:rPr/>
              <w:t xml:space="preserve"> (</w:t>
            </w:r>
            <w:r>
              <w:rPr>
                <w:sz w:val="24"/>
              </w:rPr>
              <w:t>социальное обеспечение и иные выплаты населению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14 52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3 429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9 525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 6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 2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 3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 3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178 42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 529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6 025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 968 46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380 298,3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874 975,9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9:09:00Z</dcterms:created>
  <dc:creator>User</dc:creator>
  <dc:description/>
  <cp:keywords/>
  <dc:language>en-US</dc:language>
  <cp:lastModifiedBy>User</cp:lastModifiedBy>
  <cp:lastPrinted>2023-12-01T09:36:00Z</cp:lastPrinted>
  <dcterms:modified xsi:type="dcterms:W3CDTF">2024-12-09T14:01:00Z</dcterms:modified>
  <cp:revision>11</cp:revision>
  <dc:subject/>
  <dc:title>РЕШЕНИЕ</dc:title>
</cp:coreProperties>
</file>