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5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701"/>
        <w:gridCol w:w="1701"/>
        <w:gridCol w:w="1559"/>
        <w:gridCol w:w="25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6 год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968 46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380 2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 874 975,9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51 19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99 01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99 145,35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88 5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3 6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3 614,1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88 5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5 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5 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5 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614,1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46 50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08 1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08 562,4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164" w:hanging="0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>сельсовет «Устойчивое развитие</w:t>
            </w:r>
          </w:p>
          <w:p>
            <w:pPr>
              <w:pStyle w:val="Normal"/>
              <w:shd w:fill="FFFFFF" w:val="clear"/>
              <w:spacing w:lineRule="exact" w:line="283"/>
              <w:ind w:right="-164" w:hanging="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823 9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8 1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8 562,4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823 9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8 1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8 562,4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823 9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8 1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8 562,4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48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50 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50 023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69 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97 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97 581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69 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97 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97 581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9 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2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2 442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9 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152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152 442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 174 966,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 508 139,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 508 539,48  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 080 713,6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 508 139,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 508 539,48  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2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 0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 Поддубр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й фонд администрации сельского поселения 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8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968,6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968,6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968,6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968,6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968,6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968,6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Поддубр</w:t>
            </w:r>
            <w:r>
              <w:rPr>
                <w:color w:val="000000"/>
                <w:spacing w:val="-2"/>
                <w:sz w:val="24"/>
              </w:rPr>
              <w:t>овски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63 5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 5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 2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30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Поддубр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742 88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9 18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0 138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9 18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00 138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9 18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00 138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9 18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00 138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3 40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04 358,1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3 40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04 358,1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3 40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04 358,1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4 490,7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  <w:tc>
          <w:tcPr>
            <w:tcW w:w="2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 2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 2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2 9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62 9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5 9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4 490,7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Поддубровский  сельсовет «Устойчивое развитии сельской территории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676,8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, направленные на осуществле-ние мер социальной поддержки участников СВО и мероприятия, направленные на улучшение качества жизни членов семей, проживающих на территории сельского по-селения Усманского муниципального райо-на, участников специальной военной опера-ции на территориях Донецкой Нродной Рес-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 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 025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 025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05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 025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05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 025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05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 025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05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 025,0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03:00Z</dcterms:created>
  <dc:creator>User</dc:creator>
  <dc:description/>
  <cp:keywords/>
  <dc:language>en-US</dc:language>
  <cp:lastModifiedBy>User</cp:lastModifiedBy>
  <cp:lastPrinted>2024-07-22T09:14:00Z</cp:lastPrinted>
  <dcterms:modified xsi:type="dcterms:W3CDTF">2024-12-09T13:23:00Z</dcterms:modified>
  <cp:revision>11</cp:revision>
  <dc:subject/>
  <dc:title>РЕШЕНИЕ</dc:title>
</cp:coreProperties>
</file>